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Mini-Tontopffigur Meereskrake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19-04-2003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aus der Feder von kalleinka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benötigtes Materia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crylfarbe in grau, weiß und schwar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initontopf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iegeplüsch (Pfeifenreiniger) in schwar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ckelaug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insel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Heißklebepistole</w:t>
      </w:r>
    </w:p>
    <w:p>
      <w:pPr>
        <w:pStyle w:val="StandardWeb"/>
        <w:rPr/>
      </w:pPr>
      <w:r>
        <w:rPr>
          <w:b/>
          <w:bCs/>
          <w:u w:val="single"/>
        </w:rPr>
        <w:t>Und so geht es</w:t>
      </w:r>
      <w:r>
        <w:rPr/>
        <w:t>:</w:t>
      </w:r>
    </w:p>
    <w:p>
      <w:pPr>
        <w:pStyle w:val="Normal"/>
        <w:jc w:val="both"/>
        <w:rPr/>
      </w:pPr>
      <w:r>
        <w:rPr/>
        <w:t>Grundiere den Tontopf in grau. Setze kleine Farbtupfer in schwarz und weiß und stupfe mit dem Pinsel nochmals über die Farbe, damit der Tontopf eine schöne Marmorierung bekomm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neide den Biegeplüsch in 4 gleich lange Stücke. Lege den Biegeplüsch nebeneinander und knicke ihn in der Mitte zusammen. Drehe die Mitte ein bisschen zusammen  und lasse nach ca. 3 oder 4 cm die Enden auseinander ste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ebe mittels der Heißklebepistole den Biegeplüsch-Knauel in den Tontopf hinein. Biege die Krakenarme nach Belieben. Klebe nun noch die Wackelaugen auf den Tontopf und male mit schwarzer Farbe Augenbrauen und einen Mund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5:24:00Z</dcterms:created>
  <dc:creator>.</dc:creator>
  <dc:description/>
  <dc:language>en-US</dc:language>
  <cp:lastModifiedBy>.</cp:lastModifiedBy>
  <dcterms:modified xsi:type="dcterms:W3CDTF">2003-04-19T15:24:00Z</dcterms:modified>
  <cp:revision>2</cp:revision>
  <dc:subject/>
  <dc:title>Mini-Tontopffigur Meereskrake</dc:title>
</cp:coreProperties>
</file>