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Aquarellbild "Tulpenstrauß" (Shadow Paint)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20-04-2003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aus der Feder von kalleinka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/>
        <w:t>Mit dieser Technik ist Aquarell-Malerei so einfach wie WindowColour.</w:t>
      </w:r>
    </w:p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benötigtes Materia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lrahm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se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hadow Paint Liner und Farben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Gefäß mit Wasser</w:t>
      </w:r>
    </w:p>
    <w:p>
      <w:pPr>
        <w:pStyle w:val="StandardWeb"/>
        <w:jc w:val="both"/>
        <w:rPr/>
      </w:pPr>
      <w:r>
        <w:rPr/>
        <w:t>Und so geht es:</w:t>
      </w:r>
    </w:p>
    <w:p>
      <w:pPr>
        <w:pStyle w:val="StandardWeb"/>
        <w:jc w:val="both"/>
        <w:rPr/>
      </w:pPr>
      <w:r>
        <w:rPr/>
        <w:t>Zeichne die Konturlinien für die Tulpen vor (ich habe hier mit Bleistift vorgezeichnet, der sich später zwar wieder mit einem Radiergummi wieder entfernen lässt; dieses Verfahren ist aber ziemlich mühsam. Besser eignet sich hierfür ein Phantomstift, der bei Kontakt mit Feuchtigkeit wieder verschwindet).</w:t>
      </w:r>
    </w:p>
    <w:p>
      <w:pPr>
        <w:pStyle w:val="Normal"/>
        <w:jc w:val="both"/>
        <w:rPr/>
      </w:pPr>
      <w:r>
        <w:rPr/>
        <w:t>Mit dem Shadow Paint Liner ziehst Du die Konturen nach und lässt sie ca. 10 bis 20 Minuten trock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dem die Konturen getrocknet sind kannst Du nun die einzelnen Felder mit den Shadow Paint Farben auszumalen. Durch das Mischen der Farben untereinander und mit Wasser entstehen schöne Aquarelleffek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nn die Tulpen ausgemalt sind, kannst Du den Hintergrund gestalten. Verfahre hierbei wie bei den Tulpen selb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nn die Farben getrocknet sind, kannst Du die Konturen ganz einfach abziehen. Die darunter liegenden Flächen sind weiß geblieb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22:00Z</dcterms:created>
  <dc:creator>.</dc:creator>
  <dc:description/>
  <dc:language>en-US</dc:language>
  <cp:lastModifiedBy>.</cp:lastModifiedBy>
  <dcterms:modified xsi:type="dcterms:W3CDTF">2003-04-20T21:22:00Z</dcterms:modified>
  <cp:revision>2</cp:revision>
  <dc:subject/>
  <dc:title>Aquarellbild "Tulpenstrauß" (Shadow Paint)</dc:title>
</cp:coreProperties>
</file>