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0" w:after="280"/>
              <w:jc w:val="center"/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i/>
                <w:iCs/>
                <w:sz w:val="36"/>
                <w:szCs w:val="36"/>
                <w:u w:val="single"/>
              </w:rPr>
              <w:t>Fadengrafikkarte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Online seit dem 05-04-2004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ese Bastelanleitung stammt aus der Feder von Fadengraf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nfacher Kreis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lückwunschkarte, bei der in die Mitte eine Zahl eingetragen werden kann oder auch ein 3-D-Bild pass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Zeichne einen Kreis. Teile ihn wie auf dem Winkelmesser in 36er Schritten ein. Ich habe Durchmesser 7 cm und 72 Löcher vorgestochen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er Reihe nach nähen: 1. von hinten nach vorn also</w:t>
      </w:r>
    </w:p>
    <w:p>
      <w:pPr>
        <w:pStyle w:val="Normal"/>
        <w:rPr/>
      </w:pPr>
      <w:r>
        <w:rPr/>
        <w:t xml:space="preserve">1 aus – 6 ein – 7 aus – 2 ein </w:t>
      </w:r>
    </w:p>
    <w:p>
      <w:pPr>
        <w:pStyle w:val="Normal"/>
        <w:rPr/>
      </w:pPr>
      <w:r>
        <w:rPr/>
        <w:t>3 aus – 8 ein – 9 aus – 4 ei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 diesem „Vierer-Abstand“ die Runde bis  wieder 36 (72) ein arbeiten, Enden verknoten, ferti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nfacher Stern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eichne 5 Kreise im Abstand von 3 mm. Der kleinste Kreis sollte mindestens einen Durchmesser von 5 cm haben. Teile nun die Kreise in 6 Segmente, das bedeutet, eine Senkrechte durch den Mittelpunkt und je eine Gerade von 60° nach 240° und von 120° nach 300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ie Schnittpunkte werden nun nachgestochen, so dass auf jeder Geraden 5 Löcher sind. Bezeichne die Geraden von A bis F und von der Mitte her von 1 bis 5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un beginnen die „Näh-Arbeiten“. Im Loch A1 beginnst Du von hinten nach vor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tichfolge:</w:t>
      </w:r>
    </w:p>
    <w:p>
      <w:pPr>
        <w:pStyle w:val="Normal"/>
        <w:rPr/>
      </w:pPr>
      <w:r>
        <w:rPr/>
        <w:t>A1 ein – B5 aus – B4 ein – A2 aus</w:t>
      </w:r>
    </w:p>
    <w:p>
      <w:pPr>
        <w:pStyle w:val="Normal"/>
        <w:rPr/>
      </w:pPr>
      <w:r>
        <w:rPr/>
        <w:t>A3 ein – B3 aus – B1 ein – A5 aus</w:t>
      </w:r>
    </w:p>
    <w:p>
      <w:pPr>
        <w:pStyle w:val="Normal"/>
        <w:rPr/>
      </w:pPr>
      <w:r>
        <w:rPr/>
        <w:t xml:space="preserve">A4 ein – B2 aus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iesen Rapport weiterarbeiten</w:t>
      </w:r>
    </w:p>
    <w:p>
      <w:pPr>
        <w:pStyle w:val="Normal"/>
        <w:rPr/>
      </w:pPr>
      <w:r>
        <w:rPr/>
        <w:t>B1 ein – C5 aus – C4 ein – B1 aus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  <w:t>Bis alle 6 Segmente voll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07:00Z</dcterms:created>
  <dc:creator>.</dc:creator>
  <dc:description/>
  <cp:keywords/>
  <dc:language>en-US</dc:language>
  <cp:lastModifiedBy>Mister Mister</cp:lastModifiedBy>
  <dcterms:modified xsi:type="dcterms:W3CDTF">2004-04-05T10:07:00Z</dcterms:modified>
  <cp:revision>2</cp:revision>
  <dc:subject/>
  <dc:title>Brotkorb selbstgeflochten</dc:title>
</cp:coreProperties>
</file>