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  <w:t>Karte mit Paperweaving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Online seit dem 04-05-2003</w:t>
            </w:r>
          </w:p>
        </w:tc>
      </w:tr>
    </w:tbl>
    <w:p>
      <w:pPr>
        <w:pStyle w:val="Standard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 xml:space="preserve">Diese Bastelanleitung stammt aus der Feder von kalleinka </w:t>
            </w:r>
          </w:p>
        </w:tc>
      </w:tr>
    </w:tbl>
    <w:p>
      <w:pPr>
        <w:pStyle w:val="StandardWeb"/>
        <w:rPr>
          <w:b/>
          <w:b/>
          <w:bCs/>
          <w:u w:val="single"/>
        </w:rPr>
      </w:pPr>
      <w:r>
        <w:rPr>
          <w:b/>
          <w:bCs/>
          <w:u w:val="single"/>
        </w:rPr>
        <w:t>Das brauchst Du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IN A5-Kkarte in weiß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elber Tonpapierstreif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ünne Papierstreifen in orang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tanzer für Paperweaving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usschneidebogen mit Blumenmotiv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Nadel für Paperweaving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chere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Klebestift </w:t>
      </w:r>
    </w:p>
    <w:p>
      <w:pPr>
        <w:pStyle w:val="Normal"/>
        <w:jc w:val="both"/>
        <w:rPr/>
      </w:pPr>
      <w:r>
        <w:rPr/>
        <w:t>Schneide den gelben Tonpapierstreifen auf die Höhe der Karte zurecht. Stanze die Schlitze für das Papierweben in das Papier hin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ädele den dünnen Papierstreifen in die Öse der Paperweaving-Nadel und ziehe den Streifen durch die Schlitze. Klebe die Enden des Streifens jeweils auf der Rückseite des gelben Papiers mit ein wenig Klebe f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ebe den gelben Streifen auf die weiße Karte und platziere die Blumenmotive in unregelmäßiger Anordnung darüber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9:06:00Z</dcterms:created>
  <dc:creator>.</dc:creator>
  <dc:description/>
  <dc:language>en-US</dc:language>
  <cp:lastModifiedBy>Mister Mister</cp:lastModifiedBy>
  <dcterms:modified xsi:type="dcterms:W3CDTF">2003-05-04T19:06:00Z</dcterms:modified>
  <cp:revision>2</cp:revision>
  <dc:subject/>
  <dc:title>Karte mit Paperweaving</dc:title>
</cp:coreProperties>
</file>