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0" w:after="280"/>
              <w:jc w:val="center"/>
              <w:rPr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i/>
                <w:iCs/>
                <w:sz w:val="36"/>
                <w:szCs w:val="36"/>
                <w:u w:val="single"/>
              </w:rPr>
              <w:t>Karte mit bunten Randstickern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Online seit dem 16-05-2005</w:t>
            </w:r>
          </w:p>
        </w:tc>
      </w:tr>
    </w:tbl>
    <w:p>
      <w:pPr>
        <w:pStyle w:val="Standard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 xml:space="preserve">Diese Bastelanleitung stammt aus der Feder von kalleink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as brauchst Du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artenrohling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chneidebogen mit Blumenmotive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Randstickerbögen in Pastelltöne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cher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inzett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Klebestift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3D-Klebepads</w:t>
      </w:r>
    </w:p>
    <w:p>
      <w:pPr>
        <w:pStyle w:val="Normal"/>
        <w:jc w:val="both"/>
        <w:rPr/>
      </w:pPr>
      <w:r>
        <w:rPr/>
        <w:t>Ziehe einen Randsticker vom Stickerbogen ab und setze ihn so an die Außenkante der Karte, dass die Quadrate genau am Rand platziert sind; lass den Sticker an beiden Seiten ein wenig überhängen. Drücke den Sticker gut an und schneide die überstehenden Enden a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neide entlang der Kontur des Stickers die kleinen Zacken aus der Karte a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ülle die leeren Quadrate und Dreiecke mit Stickern aus einem andersfarbigen Stickerbogen. Hier sind Deiner Fantasie keine Grenzen gesetzt. Am besten klappt das Einsetzen mit einer Pinz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m Schluss klebst Du noch das 3D-Motiv auf die Karte und verzierst sich noch mit einem Textsticke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ccff" stroked="f" o:allowincell="f" style="position:absolute;margin-left:-66.3pt;margin-top:330.5pt;width:586.15pt;height:5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bastelfanatiker.de" trim="t" style="font-family:&quot;Times New Roman&quot;;font-size:1pt"/>
          <v:fill o:detectmouseclick="t" type="solid" color2="#663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5:32:00Z</dcterms:created>
  <dc:creator>.</dc:creator>
  <dc:description/>
  <cp:keywords/>
  <dc:language>en-US</dc:language>
  <cp:lastModifiedBy>.</cp:lastModifiedBy>
  <dcterms:modified xsi:type="dcterms:W3CDTF">2005-05-16T15:32:00Z</dcterms:modified>
  <cp:revision>2</cp:revision>
  <dc:subject/>
  <dc:title>Brotkorb selbstgeflochten</dc:title>
</cp:coreProperties>
</file>