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  <w:t>Karte mit Silberfolie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02-07-2002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ese Bastelanleitung stammt von BlueDevil</w:t>
            </w:r>
          </w:p>
        </w:tc>
      </w:tr>
    </w:tbl>
    <w:p>
      <w:pPr>
        <w:pStyle w:val="StandardWeb"/>
        <w:rPr>
          <w:b/>
          <w:b/>
          <w:bCs/>
          <w:u w:val="single"/>
        </w:rPr>
      </w:pPr>
      <w:r>
        <w:rPr>
          <w:b/>
          <w:bCs/>
          <w:u w:val="single"/>
        </w:rPr>
        <w:t>Das brauchst Du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arte DinA5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3D-Motiv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3D-Klebepads oder Silikonkleb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ere, Zackenscher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ilber-, Haushaltsfolie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doppelseitiges Klebeband</w:t>
      </w:r>
    </w:p>
    <w:p>
      <w:pPr>
        <w:pStyle w:val="Normal"/>
        <w:jc w:val="both"/>
        <w:rPr/>
      </w:pPr>
      <w:r>
        <w:rPr/>
        <w:t>Arbeite wie gewohnt das 3D-Motiv. Schneide mit Hilfe der Zackenschere einen Streifen Silberfolie zurecht. Klebe diesen mit dem doppelseitigen Klebeband auf die Karte. Setzte das 3D-Motiv auf die Folie. Verschönere die Karte noch nach Deinem Geschmac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1:46:00Z</dcterms:created>
  <dc:creator>.</dc:creator>
  <dc:description/>
  <dc:language>en-US</dc:language>
  <cp:lastModifiedBy>.</cp:lastModifiedBy>
  <dcterms:modified xsi:type="dcterms:W3CDTF">2002-10-03T11:46:00Z</dcterms:modified>
  <cp:revision>2</cp:revision>
  <dc:subject/>
  <dc:title>Karte mit Silberfolie</dc:title>
</cp:coreProperties>
</file>