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Piepmatz aus Zauberwatte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8-12-2001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2903"/>
        <w:gridCol w:w="2631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 ist eine Bastelanleitung für einen großen und einen kleinen Piepmatz. Sie stammt aus der Feder von bluedevil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     </w:t>
            </w:r>
            <w:r>
              <w:rPr>
                <w:u w:val="single"/>
              </w:rPr>
              <w:t>Für Beide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u w:val="single"/>
              </w:rPr>
              <w:t>Für den Großen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    </w:t>
            </w:r>
            <w:r>
              <w:rPr>
                <w:u w:val="single"/>
              </w:rPr>
              <w:t>Für den Klein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2994"/>
        <w:gridCol w:w="2631"/>
      </w:tblGrid>
      <w:tr>
        <w:trPr>
          <w:trHeight w:val="375" w:hRule="atLeast"/>
        </w:trPr>
        <w:tc>
          <w:tcPr>
            <w:tcW w:w="3447" w:type="dxa"/>
            <w:tcBorders/>
            <w:vAlign w:val="center"/>
          </w:tcPr>
          <w:p>
            <w:pPr>
              <w:pStyle w:val="Standard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Deko-Feder 10-12 St.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Moonrock-Papier 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Blumendraht 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Zauberwatte 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Kleber und Schere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Styroporkugel 5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Wackelaugen 8 mm</w:t>
            </w:r>
          </w:p>
          <w:p>
            <w:pPr>
              <w:pStyle w:val="StandardWeb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Standard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Styroporkugel 3 cm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280" w:after="280"/>
              <w:rPr/>
            </w:pPr>
            <w:r>
              <w:rPr/>
              <w:t>Wackelaugen 7 mm</w:t>
            </w:r>
          </w:p>
          <w:p>
            <w:pPr>
              <w:pStyle w:val="StandardWeb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andardWeb"/>
        <w:jc w:val="both"/>
        <w:rPr/>
      </w:pPr>
      <w:r>
        <w:rPr/>
        <w:t>Nimm die Zauberwatte und bedecke damit die Styroporkugel, an ein paar Stellen  solltest Du die Watte mit etwas Kleber fixieren.</w:t>
      </w:r>
    </w:p>
    <w:p>
      <w:pPr>
        <w:pStyle w:val="StandardWeb"/>
        <w:jc w:val="both"/>
        <w:rPr/>
      </w:pPr>
      <w:r>
        <w:rPr/>
        <w:t>Schneide aus dem Moonrock-Papier einen Schnabel aus und klebe ihn an die Styroporkugel. Ebenso die Wackelaugen. Die Federn werden als Flügel und Schwanz angeklebt.</w:t>
      </w:r>
    </w:p>
    <w:p>
      <w:pPr>
        <w:pStyle w:val="StandardWeb"/>
        <w:jc w:val="both"/>
        <w:rPr/>
      </w:pPr>
      <w:r>
        <w:rPr/>
        <w:t>Stecke den Blumendraht als Beine in die Styroporkugel und biege ihn am anderen Ende als Kreis, damit der Piepmatz stehen kan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9:18:00Z</dcterms:created>
  <dc:creator>.</dc:creator>
  <dc:description/>
  <dc:language>en-US</dc:language>
  <cp:lastModifiedBy>.</cp:lastModifiedBy>
  <dcterms:modified xsi:type="dcterms:W3CDTF">2002-10-07T19:18:00Z</dcterms:modified>
  <cp:revision>2</cp:revision>
  <dc:subject/>
  <dc:title>Piepmatz aus Zauberwatte</dc:title>
</cp:coreProperties>
</file>