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0" w:after="280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  <w:t>Blumentopf mit Herbstmotiv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Online seit dem 12-09-2002</w:t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ese Bastelanleitung stammt von Cal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Web"/>
        <w:rPr>
          <w:b/>
          <w:b/>
          <w:bCs/>
          <w:u w:val="single"/>
        </w:rPr>
      </w:pPr>
      <w:r>
        <w:rPr>
          <w:b/>
          <w:bCs/>
          <w:u w:val="single"/>
        </w:rPr>
        <w:t>benötigtes Material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Blumentöpfe (Terracotta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elbe Acrylfarb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inse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erviette mit Herbstmotiv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Serviettenkleber</w:t>
      </w:r>
    </w:p>
    <w:p>
      <w:pPr>
        <w:pStyle w:val="Normal"/>
        <w:spacing w:before="280" w:after="280"/>
        <w:rPr/>
      </w:pPr>
      <w:r>
        <w:rPr/>
        <w:t>Und so geht es:</w:t>
      </w:r>
    </w:p>
    <w:p>
      <w:pPr>
        <w:pStyle w:val="Normal"/>
        <w:spacing w:before="280" w:after="280"/>
        <w:rPr/>
      </w:pPr>
      <w:r>
        <w:rPr/>
        <w:t>Grundiere die Blumentöpfe mit der gelben Acrylfarbe. Schneide das Motiv auf der Serviette aus. Löse die oberste Schicht der Serviette ab, diese wird dann weiter verarbeitet.</w:t>
      </w:r>
    </w:p>
    <w:p>
      <w:pPr>
        <w:pStyle w:val="Normal"/>
        <w:spacing w:before="280" w:after="280"/>
        <w:rPr/>
      </w:pPr>
      <w:r>
        <w:rPr/>
        <w:t>Platziere das Motiv auf dem Blumentopf und streiche es mit dem Serviettenkleber ein (immer von der Mitte nach Außen arbeiten).d dann weiter verarbeitet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66.3pt;margin-top:330.5pt;width:586.15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bastelfanatiker.de" trim="t" style="font-family:&quot;Times New Roman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2:49:00Z</dcterms:created>
  <dc:creator>.</dc:creator>
  <dc:description/>
  <dc:language>en-US</dc:language>
  <cp:lastModifiedBy>.</cp:lastModifiedBy>
  <dcterms:modified xsi:type="dcterms:W3CDTF">2002-10-03T12:49:00Z</dcterms:modified>
  <cp:revision>2</cp:revision>
  <dc:subject/>
  <dc:title>Blumentopf mit Herbstmotiv</dc:title>
</cp:coreProperties>
</file>